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ритерии оценивания презента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1981"/>
        <w:gridCol w:w="1723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Структура през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1. Содержит титульный лист, назв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2. Содержание разделов выдержано в логической последователь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3. Указаны информационные ресурс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Оформление през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4. Единый стиль оформ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5. Текст читаемый, не сливается с фон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6. Выполнено акцентирование наиболее значимой информ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7. Использование наглядности для раскрытия тем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8. Рациональное использование анимационных эффе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9. Вставлены таблиц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0. Отсутствие грамматических ошиб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Содержание през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1. Определены вопросы для исслед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2. Сформулированы  гипотезы в качестве предварительных отве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3.Указаны методы и план проведения исслед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4. Полученные в ходе проведенных исследований данные, подтверждены практически или документаль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15. Тема раскрыта полность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40"/>
              <w:jc w:val="left"/>
              <w:rPr/>
            </w:pPr>
            <w:r>
              <w:rPr/>
              <w:t>16. Подведены итоги и сделаны вывод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Эстетический эффект през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7. Хорошее общее впечатление от просмотра през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Представление проек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8. Логически последователь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19. Привлекает внимание и вызывает интере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40" w:right="0" w:hanging="0"/>
              <w:jc w:val="left"/>
              <w:rPr/>
            </w:pPr>
            <w:r>
              <w:rPr/>
              <w:t>20.  Четкие ответы на вопрос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</w:rPr>
              <w:t>Итог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тличная работа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5-20 ответов «да»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орошая работа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-14 ответов «да»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довлетворительная работа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-9 ответов «да»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зентация нуждается в доработке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-4 ответов «да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  <Company>Медведевская СОШ 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11:00Z</dcterms:created>
  <dc:creator>Ученик_2</dc:creator>
  <dc:description/>
  <dc:language>en-US</dc:language>
  <cp:lastModifiedBy/>
  <dcterms:modified xsi:type="dcterms:W3CDTF">2010-06-07T12:11:00Z</dcterms:modified>
  <cp:revision>2</cp:revision>
  <dc:subject/>
  <dc:title>Критерии оценивания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p_Man</vt:lpwstr>
  </property>
</Properties>
</file>